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drawing>
          <wp:inline distT="0" distB="0" distL="0" distR="0">
            <wp:extent cx="6504940" cy="892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kk-KZ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lang w:val="kk-KZ"/>
        </w:rPr>
        <w:drawing>
          <wp:inline distT="0" distB="0" distL="0" distR="0">
            <wp:extent cx="6652895" cy="913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ебования к комплексному экзамену разработаны на основе Государственного образовательного стандарта высшего профессионального образования (бакалавриат) и требований к выпускникам, завершающие обучение по образовательной программе 6В01403 – Музыкальное образ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сновная цель комплексного экзамена</w:t>
      </w:r>
      <w:r>
        <w:rPr>
          <w:sz w:val="24"/>
          <w:szCs w:val="24"/>
        </w:rPr>
        <w:t xml:space="preserve"> – определить качество историко-педагогических и научно-теоретических знаний,  компетентность в области методики преподавания предмета музыки и организации музыкальной работы с учащимися во внеурочн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владев курсами методики преподавания музыки, музыкально-теоретических знаний 1, 2 (теории музыки 1, 2 и сольфеджио 1, 2) выпускник </w:t>
      </w:r>
      <w:r>
        <w:rPr>
          <w:b/>
          <w:i/>
          <w:sz w:val="24"/>
          <w:szCs w:val="24"/>
        </w:rPr>
        <w:t>должен отвечать следующим требованиям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ладеть системой знаний о сфере школьного музыкального образования, сущности, содержании и структуре образовательного процес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ладеть системой знаний о современных тенденциях развития музыкально-педагогических концепций и методик музык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ладеть системой знаний о человеке как субъекте музыкально-образовательного процесса, его возрастных, индивидуальных особенностях, социальных факторах разви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ладеть системой знаний о закономерностях музыкально-педагогического общения и способах его орган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ть организовать музыкально-образовательный процесс в различных социокультурных услов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ладеть умениями музыкально-педагогической диагнос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ладеть умениями проектирования, реализации, оценивания и коррекции музыкально-образовательного процес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ладеть основами разработки учебно-программной документации и уметь использовать их для формирования содержания обучения музы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нать систему учреждений дополнительного образования (ДМШ, школы искусств) и основы управления и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нать основы организации опытно-экспериментальной и исследовательской работы в сфере музык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вечая на вопросы, выпускник </w:t>
      </w:r>
      <w:r>
        <w:rPr>
          <w:b/>
          <w:i/>
          <w:sz w:val="24"/>
          <w:szCs w:val="24"/>
        </w:rPr>
        <w:t>должен продемонстрировать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ориентироваться в современных музыкально–педагогических теориях, концепциях и технолог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использовать педагогические знания для анализа педагогических ситуаций музыкально-образовательного процес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использовать музыкально-педагогические знания для решения задач разных типов и разного уровня сло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ие осуществлять процесс музыкального образования с ориентацией на задачи развития, обучения и воспитания школьников средствами музыкального искус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ие стимулировать развитие внеурочной музыкальной деятельности учащихся с учетом психолого-педагогических требований, предъявляемых к воспитанию и обуч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ие планировать и анализировать собственную музыкально-конструктивную, музыкально-исполнительскую, музыкально-коммуникативную, музыкально-организационную и музыкально-исследовательскую деятель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ценке знаний, умений и навыков выпускников </w:t>
      </w:r>
      <w:r>
        <w:rPr>
          <w:b/>
          <w:i/>
          <w:sz w:val="24"/>
          <w:szCs w:val="24"/>
        </w:rPr>
        <w:t>рекомендовано использовать следующие критерии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знание основных категорий и понятий, основных принципов и закономерностей теории музыки, сольфеджио и методики преподавания музык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явление причинно-следственных связей с другими науками, объяснение закономерностей музыкально-педагогических явл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спользование музыкально-педагогических концепций для анализа и объяснения музыкально-образовательного процесса, обоснование собственной позиции в данном анализ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ллюстрация ответа соответствующими примерами из личного опыта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Критерии оценивания ответов на комплексном экзамене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От 100 до 91 баллов</w:t>
      </w:r>
      <w:r>
        <w:rPr>
          <w:sz w:val="24"/>
          <w:szCs w:val="24"/>
        </w:rPr>
        <w:t xml:space="preserve"> ставится за уверенное и точное изложение основных категорий и понятий, основных принципов и закономерностей программы. Выявляются причинно-следственные связи с другими науками, объясняются закономерности музыкально-педагогических явлений. При этом теория музыки, сольфеджио и методика преподавания музыки используется для анализа и объяснения музыкально-педагогического опыта, обосновывается собственная позиция в таком анализ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т 90 до 81 баллов</w:t>
      </w:r>
      <w:r>
        <w:rPr>
          <w:sz w:val="24"/>
          <w:szCs w:val="24"/>
        </w:rPr>
        <w:t xml:space="preserve"> ставится за уверенное и точное изложение основных категорий и понятий, основных принципов программы. Выявляются причинно-следственные связи с другими науками, объясняются закономерности музыкально-педагогических явлений. Однако при этом теория музыки, сольфеджио и методика преподавания музыки не используется для анализа и объяснения музыкально-педагогического опыта, не обосновывается собственная позиция в таком анализе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От 80 до 70 баллов</w:t>
      </w:r>
      <w:r>
        <w:rPr>
          <w:sz w:val="24"/>
          <w:szCs w:val="24"/>
        </w:rPr>
        <w:t xml:space="preserve">  ставится за уверенное и точное изложение основных категорий и понятий, основных принципов и закономерностей программы. Вместе с тем не выявляются причинно-следственные связи с другими науками, объясняются закономерности музыкально-педагогических явлений, теория музыки, сольфеджио и методика преподавания музыки не используется для анализа и объяснения музыкально-педагогического опыта, не обосновывается собственная позиция в таком анализе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От 69 до 61 баллов</w:t>
      </w:r>
      <w:r>
        <w:rPr>
          <w:sz w:val="24"/>
          <w:szCs w:val="24"/>
        </w:rPr>
        <w:t xml:space="preserve"> ставится за недостаточно уверенное и точное изложение основных категорий и понятий, основных принципов и закономерностей программы, ответ не иллюстрируется соответствующими примерами из музыкально-педагогического опыта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От 60 до 51 баллов</w:t>
      </w:r>
      <w:r>
        <w:rPr>
          <w:sz w:val="24"/>
          <w:szCs w:val="24"/>
        </w:rPr>
        <w:t xml:space="preserve"> ставится за неуверенное и неточное изложение основных категорий и понятий, основных принципов и закономерностей программы. Вместе с тем не допускаются сущностные искажения в толковании терминов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От 50 до 41 баллов</w:t>
      </w:r>
      <w:r>
        <w:rPr>
          <w:sz w:val="24"/>
          <w:szCs w:val="24"/>
        </w:rPr>
        <w:t xml:space="preserve"> ставится за неуверенное и неточное изложение основных категорий и понятий, основных принципов и закономерностей программы, допускаются сущностные искажения в толковании терми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0 баллов</w:t>
      </w:r>
      <w:r>
        <w:rPr>
          <w:sz w:val="24"/>
          <w:szCs w:val="24"/>
        </w:rPr>
        <w:t xml:space="preserve"> не является положительной оценкой и ставится при отсутствии знаний основных категорий и понятий, принципов и закономерносте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ЕПОДАВАНИЯ МУЗЫ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  <w:lang w:val="kk-KZ"/>
        </w:rPr>
        <w:t>Методика преподавания музыки в системе профессиональной педагогической подготовки учителя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Методика преподавания музыки  в школе как наука о музыкальном воспитании детей и ее связь с другими научными дисциплинами. Единство задач методики преподавания музыки и дисциплин, участвующих в вузовской подготовке учителя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  <w:lang w:val="kk-KZ"/>
        </w:rPr>
        <w:t>2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Музыка как вид искусства и средство воспитания.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олифункциональность музыки. Проблемы музыкального воспитания детей на современном этапе развития общества. Цели и задачи школьного музыкального образования. Воспитательные и образовательные возможности музыки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  <w:lang w:val="kk-KZ"/>
        </w:rPr>
        <w:t>3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Система общего школьного музыкального воспитания и образования в Республике Казахстан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рок музыки – основа музыкального воспитания и образования школьников. Организация музыкально-воспитательной работы в школе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4 Психолого-педагогические основы музыкального воспитания школьников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сихофизиологические закономерности общего и музыкального развития детей младшего и среднего школьного возраста. Музыкальные способност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5 Основные педагогические категории в музыкальном воспитании и образовании детей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новные педагогические категории в музыкальном воспитании и образовании детей. Принципы обучения и воспитания в школьном музыкальном образовании. Методы обучения и воспитания в школьном музыкальном образовани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6 Учитель музыки современной школы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Функциональные обязанности учителя музыки.  Компетентность учителя музыки. Профессиональная направленность педагогической деятельности учителя музыки. Проектировочная и исследовательская деятельность учителя музыки. Передовой опыт учителей музыки и педагогов-новаторов Казахстана и зарубежья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7 Содержательная характеристика программы и учебно-методического комплекса по музыке «Мурагер», разработанных авторским коллективом под руководством А. Раимбергенова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Концепция и прогрессивный метод в обучении игре на домбре. Тематический и музыкальный материал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8 Содержательная характеристика программы и учебно-методический комплекс по музыке разработанных коллективом авторов издательства «Алматы-китап» (Гаук Л.Н., Яковлева И.Г.)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Концепция программы. Специфика задач и системообразующие принципы программы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  <w:lang w:val="kk-KZ"/>
        </w:rPr>
        <w:t>9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 xml:space="preserve">Типовая программа по музыке и учебно-методический комплекс для начальной школы. 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одержательная характеристика программы по музыке (1-4 классы)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  <w:lang w:val="kk-KZ"/>
        </w:rPr>
        <w:t>10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Типовая программа по музыке и учебно-методический комплекс для средней школы.</w:t>
      </w:r>
      <w:r>
        <w:rPr>
          <w:sz w:val="24"/>
          <w:szCs w:val="24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одержательная характеристика программы по музыке (5-6 классы)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1 Урок музыки как школьный предмет и предмет искусства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sz w:val="24"/>
          <w:szCs w:val="24"/>
          <w:lang w:val="kk-KZ"/>
        </w:rPr>
        <w:t>Учебно-методическая документация: типовая программа, учебник, методиские пособия, годовой календарный план, поурочный план-конспект урока, дидактические материалы к уроку.</w:t>
      </w:r>
      <w:r>
        <w:rPr>
          <w:b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2 Учебно-воспитательный процесс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идактические воспитательные и развивающие требования к уроку музыки. Виды и формы обучения. Типы уроков музыки. Нестандартные уроки музыки. Урок музыки и его структурные компоненты. Целостность урока музыки. Музыкальная драматургия урока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3 Технология планирования подготовки и проведения урока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Научно-методические требования к отбору школьного репертуара. Проектирование (разработка) поурочного плана-конспекта урока музыки. Анализ урока музыки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4 Слушание музыки как вид музыкальной деятельности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етоды и приемы организации процесса слушания музыки. Методика проведения слушание музыки учащимися, подготовка иучащихся к слушанию музыки, показ музыкального произведения, анализ прослушанного музыкального произведения, повторное слушание музыкального произведения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5 Хоровое пение как вид исполнительской вокально-хоровой деятельности учащихся на уроках музы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Основные вокально-хоровые навыки. Виды вокально-хоровой работы на уроках музыки, настройка на певческий процесс и распевание, разучивание песни, исполнение песни, вокализация фрагментов и нструментальных произведений. Вокально-хоровые упражнения и респевки в певческом развитии детей. Методика разучивания песни на уроке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6 Музыкальная грамота как вид музыкальной деятельности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етоды и приемы организации усвоения музыкальных знаний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  <w:lang w:val="kk-KZ"/>
        </w:rPr>
        <w:t>17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Творческая деятельность учащихся на уроках музы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узыкально-ритмические движения, сопровождение песен игрой на музыкальных инструментах, импровизации, творческие задания. Методы и  приемы организации творческой деятельност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8 Преподавание музыки в начальных классах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sz w:val="24"/>
          <w:szCs w:val="24"/>
          <w:lang w:val="kk-KZ"/>
        </w:rPr>
        <w:t xml:space="preserve">Реализация содержания типовой программы на уроках музыки в начальной школе. </w:t>
      </w:r>
      <w:r>
        <w:rPr>
          <w:b/>
          <w:sz w:val="24"/>
          <w:szCs w:val="24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9 Системообразующие принципы преподавания музыки в начальных класса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ктивный метод изучения репертуара по традиционной форме обучения. Характеристика музыкального материала, принципы его отбора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kk-KZ"/>
        </w:rPr>
        <w:t xml:space="preserve"> Преподавание музыки в средних классах основной школы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Реализация содержания типовой программы на уроках музыки основной школы. Методические особенности преподавания музыки в 5-6 классах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b/>
          <w:sz w:val="24"/>
          <w:szCs w:val="24"/>
          <w:lang w:val="kk-KZ"/>
        </w:rPr>
        <w:t>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истемообразующие принципы </w:t>
      </w:r>
      <w:r>
        <w:rPr>
          <w:b/>
          <w:sz w:val="24"/>
          <w:szCs w:val="24"/>
          <w:lang w:val="kk-KZ"/>
        </w:rPr>
        <w:t>преподавания музыки в средних классах основной школ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грация музыки с другими видами искусства, тематическое построение программного материала в целях реализации поставленных задач, нравственная направленность содержания материал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kk-KZ"/>
        </w:rPr>
        <w:t xml:space="preserve"> Методика организации и проведения внеклассной музыкальной работы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ассовые формы внеклассной музыкальной работы: календарные школьные праздники, тематические музыкальные мероприятия. Досуговые музыкальные формы отдыха школьников. Музыкальные фестивали и конкурсы. Календарно-тематическое планирование мероприятий. План-конспект внеклассного мероприят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>23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Кружковые формы музыкальной работы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овой кружок, кружок сольного пения, школьный оркестр или ансамбль народных инструментов, детские фольклорные ансамбли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 xml:space="preserve">Современные педагогические технологии и интерактивные методики преподавания урока музыки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Особенности использования различных методов преподавания на разных этапах музыкального образования. Виды музыкально-педагогических технологий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25</w:t>
      </w:r>
      <w:r>
        <w:rPr>
          <w:b/>
          <w:sz w:val="24"/>
          <w:szCs w:val="24"/>
        </w:rPr>
        <w:t xml:space="preserve"> Методы и способы проявления творчества у детей в процессе музык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моционально осознанного отношения к музыке. Творчество педагога и учащихся в учебном процесс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6 Научно-методические основы отбора школьного реперту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аспекты массового музыкального образования в трудах отечественных ученых, педагогов-практиков. Вопросы методики обучения музыке в зарубежных исследов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kk-KZ"/>
        </w:rPr>
        <w:t>27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Диагностика музыкального развития де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Диагностика знаний и умений обучающихся </w:t>
      </w:r>
      <w:r>
        <w:rPr>
          <w:sz w:val="24"/>
          <w:szCs w:val="24"/>
        </w:rPr>
        <w:t>в развитии у детей вокально-певческих навыков, музыкально-слуховых представлений, навыков восприятия произве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8 Методика разработки музыкального лектор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емственность цели и задач музыкального образования (уроков музыки и внеклассной работы). Различные точки зрения на содержание внеклассного мероприя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9 Критерии отбора дополнительного материала к уроку музыки в шко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музыкально-методического репертуара, соответствующего художественным требованиям, жизненно-музыкальному опыту, уровню музыкально-познавательных потребностей и возможностей. Накопление «багажа» репертуарного материала из различных источников музыкальной информ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 Применение информационно-компьютерных технологий на уроках музык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>Различные подходы к применению информационно-компьютерных технологий на уроках музыки в школе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 xml:space="preserve">Интернет как источник разнообразной музыкальной информации для развития познавательного интереса учащихся к музыке. </w:t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ЗЫКАЛЬНО-ТЕОРЕТИЧЕСКИЕ ЗНАНИЯ 1,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ОРИЯ МУЗЫКИ 1, 2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Зву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основа звука. Свойства музыкального звука. Частичные тоны. Натуральный звукоряд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узыкальная сист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укоряд. Основные ступени и их названия. Октав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Музыкальный стр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перированный строй. Полутон и целый тон. Производные ступени и их назва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 Энгармонизм зву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тонические и хроматические полутоны и целые тоны. Обозначение звуков по буквенной систем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Нотное письм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та. Длительности и их обозначения (начертания). Нотный стан. Ключи. Знаки альтерации. Дополнительные знаки к нотам, увеличивающие длительность звуков. Пауз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 Запись двухголос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ь музыки для фортепиано. Акколада. Запись музыки для ансамблей и хора. Знаки сокращения нотного пись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Ритм и мет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итм. Основное и произвольное деление длительностей. Акцент. Метр. Размер. Такт. Тактовая черта. Затак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 Простые метры и разме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ировка длительностей в тактах простых размер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 Сложные метры и разме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сильные доли. Группировка длительностей в тактах сложных размер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</w:t>
      </w:r>
      <w:r>
        <w:rPr/>
        <w:t xml:space="preserve"> </w:t>
      </w:r>
      <w:r>
        <w:rPr>
          <w:b/>
          <w:sz w:val="24"/>
          <w:szCs w:val="24"/>
        </w:rPr>
        <w:t xml:space="preserve">Смешанные метры и разме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ировка длительностей в тактах смешанных разме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1 Переменные разме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нкопа. Группировка в вокальной музы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2 Тем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ы дирижирования. Значение ритма, метра и темпа в музык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 Интерва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вал. Количественная и качественная величина интервалов. Простые интервалы. Диатонические интервал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 Увеличенные и уменьшенные интервалы (хроматически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нгармоническое, равенство интервалов. Обращение интервалов. Составные интервалы. Консонирующие и диссонирующие интервал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Лад и тона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ые звуки. Тоника. Неустойчивые звуки. Их разрешение. Лад. Мажорный лад. Гамма натурального мажора. Ступени мажорного лада. Названия, обозначения и свойства ступеней мажорного ла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 Тональнос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жорные тональности диезные и бемольные. Квинтовый круг. Энгармонизм мажорных тональностей. Гармонический и мелодический мажор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 Минорный ла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мма натурального минора. Ступени минорного лада и их свойства. Гармонический и мелодический минор. Тональности минора. Параллельные тональности. Квинтовый круг минорных тональност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 Одноименные тона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оторые черты сходства и различия мажора и минора. Значение мажорного и минорного лада в музык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 Интервалы в тональностях мажора и мин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валы натурального мажора и натурального минора. Интервалы гармонического мажора и гармонического минора. Характерные интервал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 Устойчивые и неустойчивые интервал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ие между устойчивостью и консонансом, неустойчивостью консонанса и диссонансом. Разрешение диссонирующих интервалов. Разрешение неустойчивых интервалов по тяготени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</w:t>
      </w:r>
      <w:r>
        <w:rPr/>
        <w:t xml:space="preserve"> </w:t>
      </w:r>
      <w:r>
        <w:rPr>
          <w:b/>
          <w:sz w:val="24"/>
          <w:szCs w:val="24"/>
        </w:rPr>
        <w:t>Аккор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корд. Трезвучие. Виды трезвучий. Консонирующие и диссонирующие трезвучия. Обращение трезвуч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 Главные трезвучия в мажоре и мино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единения главных трезвучий. Побочные трезвучия мажора и минора. Трезвучия на ступенях натурального и гармонического мажора и мино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Септаккор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минантсептаккорд и его обращения. Разрешение доминантсептаккорда и его обращ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4 Вводные септаккорд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птаккорд II ступени и его обращения. Аккорды в музык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Лады народной музык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ие замечания. Диатонические семиступенные лады народной музыки. Пентатоника. Переменные лады. Переменный и параллельный лад мажор – минор. Другие лад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Родство тональностей. Хроматиз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дство тональностей. Хроматизм. Альтерация. Хроматическая гамма. Правописание хроматической г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Определение тона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ение тональности. Транспозиция. Модуляция и отклонение. Модуляция в родственные тонально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Мелод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мелодии в музыкальном произведении. Мелодии народной музыки (песни). Направления мелодического движения и его диапазон. Проходящие и вспомогательные звуки. Членение мелодии на части (общее понятие о музыкальном синтаксисе). Построение. Цезура. Период. Предложение. Каденция. Фраза. Мотив. Динамические оттенки и их связь с мелодическим развитием. Обозначение динамических оттенков. Разбор взаимодействия отдельных элементов мелодии на примерах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Мелизмы. Знаки некоторых приемов испол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мелизмов. Краткая характеристика и обозначение мелизмов. Короткий и долгий форшлаг, мордент, группетто, трель. Роль мелизмов в образовании мелодической лин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О ТЕОРИТЕЧЕСКИЕ ЗНАНИЯ 1,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СОЛЬФЕДЖИО 1,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Построить от звука «</w:t>
      </w:r>
      <w:r>
        <w:rPr>
          <w:sz w:val="24"/>
          <w:szCs w:val="24"/>
          <w:lang w:val="kk-KZ"/>
        </w:rPr>
        <w:t>соль</w:t>
      </w:r>
      <w:r>
        <w:rPr>
          <w:sz w:val="24"/>
          <w:szCs w:val="24"/>
        </w:rPr>
        <w:t>» интервал ув.6↑ и разрешить е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остроить от звука «до» интервал ум.3↓ и разрешить е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  звука «ре» построить все малые интерва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т звука «ля» построить все консонанс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т звука «ми» построить все диссонанс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6. Построить в тональност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ur</w:t>
      </w:r>
      <w:r>
        <w:rPr>
          <w:sz w:val="24"/>
          <w:szCs w:val="24"/>
        </w:rPr>
        <w:t xml:space="preserve">  ув.4 и ум.5 с разрешени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т звука «</w:t>
      </w:r>
      <w:r>
        <w:rPr>
          <w:sz w:val="24"/>
          <w:szCs w:val="24"/>
          <w:lang w:val="kk-KZ"/>
        </w:rPr>
        <w:t>до</w:t>
      </w:r>
      <w:r>
        <w:rPr>
          <w:sz w:val="24"/>
          <w:szCs w:val="24"/>
        </w:rPr>
        <w:t>» построить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↑</w:t>
      </w:r>
      <w:r>
        <w:rPr>
          <w:sz w:val="24"/>
          <w:szCs w:val="24"/>
          <w:lang w:val="kk-KZ"/>
        </w:rPr>
        <w:t xml:space="preserve"> интервалы </w:t>
      </w:r>
      <w:r>
        <w:rPr>
          <w:sz w:val="24"/>
          <w:szCs w:val="24"/>
        </w:rPr>
        <w:t>б.10, м.9, ч.12, ч.1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8. От звука «си» построить ↑ аккорды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,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4/3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6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6/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т звука «ре» построить ↓ аккорд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5/6, Ув 6/4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0. От звука «</w:t>
      </w:r>
      <w:r>
        <w:rPr>
          <w:sz w:val="24"/>
          <w:szCs w:val="24"/>
          <w:lang w:val="kk-KZ"/>
        </w:rPr>
        <w:t>ля</w:t>
      </w:r>
      <w:r>
        <w:rPr>
          <w:sz w:val="24"/>
          <w:szCs w:val="24"/>
        </w:rPr>
        <w:t>» построить</w:t>
      </w:r>
      <w:r>
        <w:rPr>
          <w:sz w:val="24"/>
          <w:szCs w:val="24"/>
          <w:lang w:val="kk-KZ"/>
        </w:rPr>
        <w:t xml:space="preserve"> ↓ интервалы </w:t>
      </w:r>
      <w:r>
        <w:rPr>
          <w:sz w:val="24"/>
          <w:szCs w:val="24"/>
        </w:rPr>
        <w:t>б.9, м.13, ч.11, ч.8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 тональности fis-moll построить главные трезвучия и их обращ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тональности D-dur построить D7 с обращениями и разреш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тональности cis-moll построить SII7 с обращениями и разреш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 тональности G-dur построить Ум.VII7 с обращениями и разреш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т звука «ми» построить все чистые интерва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т звука «си» построить все большие интерва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От  звука «фа» построить все виды трезвуч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В тональности  h-moll построить главные трезвучия с обращ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В тональности  Е-</w:t>
      </w:r>
      <w:r>
        <w:rPr>
          <w:sz w:val="24"/>
          <w:szCs w:val="24"/>
          <w:lang w:val="en-US"/>
        </w:rPr>
        <w:t>dur</w:t>
      </w:r>
      <w:r>
        <w:rPr>
          <w:sz w:val="24"/>
          <w:szCs w:val="24"/>
        </w:rPr>
        <w:t xml:space="preserve"> построить главные трезвучия с обращ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От звука «до» строить минорную гам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т звука «ля» построить мажорную гам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В тональности  cis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построить последовательность аккордов: T– S – D – T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От звука «соль» построить цепочку интервалов: ч.5↑м.3.↓ув.4.↑м.7.↓б.6↑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От звука «ре построить цепочку интервалов: м.2.↑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.3↓ч.4↑ч.5↓б.6.↑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 Построить в тональности B-dur последовательность аккордов:</w:t>
      </w:r>
      <w:r>
        <w:rPr/>
        <w:t xml:space="preserve"> </w:t>
      </w:r>
      <w:r>
        <w:rPr>
          <w:sz w:val="24"/>
          <w:szCs w:val="24"/>
        </w:rPr>
        <w:t>T– S6/4 – D6 – T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В тональност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ur</w:t>
      </w:r>
      <w:r>
        <w:rPr>
          <w:sz w:val="24"/>
          <w:szCs w:val="24"/>
        </w:rPr>
        <w:t xml:space="preserve"> ↓ построить интервалы от данных ступеней:</w:t>
      </w:r>
      <w:r>
        <w:rPr/>
        <w:t xml:space="preserve"> </w:t>
      </w:r>
      <w:r>
        <w:rPr>
          <w:sz w:val="24"/>
          <w:szCs w:val="24"/>
        </w:rPr>
        <w:t>I б3; II ч4; III м6 IVб3; IV ув4; III м6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В тональности des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↑ построить интервалы от данных ступеней:</w:t>
      </w:r>
      <w:r>
        <w:rPr/>
        <w:t xml:space="preserve"> </w:t>
      </w:r>
      <w:r>
        <w:rPr>
          <w:sz w:val="24"/>
          <w:szCs w:val="24"/>
        </w:rPr>
        <w:t>I б2; VIIч4; VIув4; Vм6; IVч5; IIч8; Iч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Построить модулирующие секвенции: ↑ м.2 (↓м.3)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От звука «си» построить все виды септаккордов (7 видов) ↑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От звука «си» построить все виды септаккордов (7 видов) ↓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Основная литература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kk-KZ"/>
        </w:rPr>
        <w:t xml:space="preserve">1 </w:t>
      </w:r>
      <w:r>
        <w:rPr>
          <w:sz w:val="24"/>
          <w:szCs w:val="24"/>
        </w:rPr>
        <w:t>Усенова А.К. Музыкально-стилевой подход: теория и практика: учебное пособие для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преподавателей и магистрантов высш. пед. учеб. заведений.</w:t>
      </w:r>
      <w:r>
        <w:rPr>
          <w:sz w:val="24"/>
          <w:szCs w:val="24"/>
          <w:lang w:val="kk-KZ"/>
        </w:rPr>
        <w:t xml:space="preserve"> – </w:t>
      </w:r>
      <w:r>
        <w:rPr>
          <w:sz w:val="24"/>
          <w:szCs w:val="24"/>
        </w:rPr>
        <w:t>Талдыкорга</w:t>
      </w:r>
      <w:r>
        <w:rPr>
          <w:sz w:val="24"/>
          <w:szCs w:val="24"/>
          <w:lang w:val="kk-KZ"/>
        </w:rPr>
        <w:t xml:space="preserve">н: </w:t>
      </w:r>
      <w:r>
        <w:rPr>
          <w:sz w:val="24"/>
          <w:szCs w:val="24"/>
        </w:rPr>
        <w:t>Жетысуский государственный университет имени  И. Жансугурова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2019</w:t>
      </w:r>
      <w:r>
        <w:rPr>
          <w:sz w:val="24"/>
          <w:szCs w:val="24"/>
          <w:lang w:val="kk-KZ"/>
        </w:rPr>
        <w:t xml:space="preserve"> г</w:t>
      </w:r>
      <w:r>
        <w:rPr>
          <w:sz w:val="24"/>
          <w:szCs w:val="24"/>
        </w:rPr>
        <w:t>. – 1</w:t>
      </w:r>
      <w:r>
        <w:rPr>
          <w:sz w:val="24"/>
          <w:szCs w:val="24"/>
          <w:lang w:val="kk-KZ"/>
        </w:rPr>
        <w:t>20</w:t>
      </w:r>
      <w:r>
        <w:rPr>
          <w:sz w:val="24"/>
          <w:szCs w:val="24"/>
        </w:rPr>
        <w:t xml:space="preserve"> с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bCs/>
          <w:sz w:val="24"/>
          <w:szCs w:val="24"/>
          <w:lang w:val="kk-KZ"/>
        </w:rPr>
        <w:t>2</w:t>
      </w:r>
      <w:r>
        <w:rPr>
          <w:rFonts w:eastAsia="Calibri"/>
          <w:sz w:val="24"/>
          <w:szCs w:val="24"/>
        </w:rPr>
        <w:t xml:space="preserve"> Шмидт М.А., Усенова А.К., Галиева А.Н., Шенгелбаева С.Б.,  Ержанова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Г.Ж. </w:t>
      </w:r>
      <w:r>
        <w:rPr>
          <w:rStyle w:val="FontStyle29"/>
          <w:sz w:val="24"/>
          <w:szCs w:val="24"/>
        </w:rPr>
        <w:t>Подготовка педагогов к работе с детьми с особыми образовательными потребностями</w:t>
      </w:r>
      <w:r>
        <w:rPr>
          <w:sz w:val="24"/>
          <w:szCs w:val="24"/>
        </w:rPr>
        <w:t>: Учебное пособие для студентов педагогических специальностей высших учебных заведений. – Талдыкорган, 2019. – 117 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 Джексембекова М.И. Музыкальное воздействие на духовный мир учащихся школ в Казахстане / М.И. Джексембекова </w:t>
      </w:r>
      <w:r>
        <w:rPr>
          <w:sz w:val="24"/>
          <w:szCs w:val="24"/>
          <w:lang w:val="kk-KZ"/>
        </w:rPr>
        <w:t>//</w:t>
      </w:r>
      <w:r>
        <w:rPr>
          <w:sz w:val="24"/>
          <w:szCs w:val="24"/>
        </w:rPr>
        <w:t xml:space="preserve"> Вестник</w:t>
      </w:r>
      <w:r>
        <w:rPr>
          <w:sz w:val="24"/>
          <w:szCs w:val="24"/>
          <w:lang w:val="kk-KZ"/>
        </w:rPr>
        <w:t xml:space="preserve"> КазНПУ имени Абая, с</w:t>
      </w:r>
      <w:r>
        <w:rPr>
          <w:rStyle w:val="Hps"/>
          <w:sz w:val="24"/>
          <w:szCs w:val="24"/>
          <w:lang w:val="kk-KZ"/>
        </w:rPr>
        <w:t xml:space="preserve">ерия педагогические науки. </w:t>
      </w:r>
      <w:r>
        <w:rPr>
          <w:color w:val="000000"/>
          <w:sz w:val="24"/>
          <w:szCs w:val="24"/>
        </w:rPr>
        <w:t>–</w:t>
      </w:r>
      <w:r>
        <w:rPr>
          <w:rStyle w:val="Hps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№1(53).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2017. – С.220-227</w:t>
      </w:r>
      <w:r>
        <w:rPr>
          <w:sz w:val="24"/>
          <w:szCs w:val="24"/>
          <w:lang w:val="kk-KZ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 Джердималиева Р.Р. Методика обучения в педагогической подготовке музыканта – исполнителя: Монография / Р.Р. Джердиамлиева. – Алматы, 2016. – 268 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5 Джердималиева Р.Р. Психология музыкально-творческого процесса: теория и практика: учеб. пособие для студ. высш. и сред. уч. заведений / Р.Р. Джердималиева. – Алматы, 2016. – 144 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6 </w:t>
      </w:r>
      <w:r>
        <w:rPr>
          <w:sz w:val="24"/>
          <w:szCs w:val="24"/>
        </w:rPr>
        <w:t xml:space="preserve">Джексембекова М.И. </w:t>
      </w:r>
      <w:r>
        <w:rPr>
          <w:color w:val="000000"/>
          <w:sz w:val="24"/>
          <w:szCs w:val="24"/>
        </w:rPr>
        <w:t xml:space="preserve">Основа побудительной силы творчества в деятельности будущего учителя музыки педагогических вузов </w:t>
      </w:r>
      <w:r>
        <w:rPr>
          <w:sz w:val="24"/>
          <w:szCs w:val="24"/>
        </w:rPr>
        <w:t>/ М.И. Джексембеко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kk-KZ"/>
        </w:rPr>
        <w:t xml:space="preserve">// 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Информационно-методический журнал  «Вестник ПГУ им. С. Торайгырова». – Павлодар, 2016. – С.96-98</w:t>
      </w:r>
      <w:r>
        <w:rPr>
          <w:bCs/>
          <w:sz w:val="24"/>
          <w:szCs w:val="24"/>
          <w:lang w:val="kk-KZ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7 Психолого-педагогические основы развития креативности учащихся и студентов: учеб.-метод. Пособие / Е.Ч. Алехнович </w:t>
      </w:r>
      <w:r>
        <w:rPr>
          <w:sz w:val="24"/>
          <w:szCs w:val="24"/>
        </w:rPr>
        <w:t>[и др.]</w:t>
      </w:r>
      <w:r>
        <w:rPr>
          <w:sz w:val="24"/>
          <w:szCs w:val="24"/>
          <w:lang w:val="kk-KZ"/>
        </w:rPr>
        <w:t>; под общ. Ред. И.А. Малаховой; М-во культуры Респ. Беларусь, Белорус. гос ун-т культуры и искусств. – Минск: БГУКИ, 2015. – 310 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8 </w:t>
      </w:r>
      <w:r>
        <w:rPr>
          <w:color w:val="000000"/>
          <w:sz w:val="24"/>
          <w:szCs w:val="24"/>
        </w:rPr>
        <w:t>Послание Президента Республики Казахстан Н.Назарбаева народу Казахстана «Нұрлы жол – Путь в будущее». – Астана, 2014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9 </w:t>
      </w:r>
      <w:r>
        <w:rPr>
          <w:sz w:val="24"/>
          <w:szCs w:val="24"/>
          <w:lang w:val="kk-KZ"/>
        </w:rPr>
        <w:t xml:space="preserve">Узакбаева С. Искусство и школа (Музыкально-эстетическое воспитание школьников): Монография / С. Узакбаева. – Алматы, 2014. – 292 с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kk-KZ"/>
        </w:rPr>
        <w:t xml:space="preserve">10 </w:t>
      </w:r>
      <w:r>
        <w:rPr>
          <w:bCs/>
          <w:sz w:val="24"/>
          <w:szCs w:val="24"/>
        </w:rPr>
        <w:t>Финогенов А.В. Игровые технологии в школе: учеб-метод. пособие / А.В. Финогенов, В.Э. Филиппов. – Красноярск: Краснояр. гос. ун-т, 2016.               – 137 с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1 </w:t>
      </w:r>
      <w:r>
        <w:rPr>
          <w:sz w:val="24"/>
          <w:szCs w:val="24"/>
          <w:lang w:val="kk-KZ"/>
        </w:rPr>
        <w:t xml:space="preserve">Какимова Л.Ш. </w:t>
      </w:r>
      <w:r>
        <w:rPr>
          <w:iCs/>
          <w:sz w:val="24"/>
          <w:szCs w:val="24"/>
          <w:lang w:val="kk-KZ"/>
        </w:rPr>
        <w:t>Развитие музыкального сознания в контексте профессиональной подготовки педагога-музыканта / Л.Ш. Какимова //</w:t>
      </w:r>
      <w:r>
        <w:rPr>
          <w:sz w:val="24"/>
          <w:szCs w:val="24"/>
          <w:lang w:val="kk-KZ"/>
        </w:rPr>
        <w:t xml:space="preserve"> Вестник КазНПУ им. Абая, Көркемөнерден білім беру: өнер – теориясы – әдістемесі сериясы.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  <w:lang w:val="kk-KZ"/>
        </w:rPr>
        <w:t xml:space="preserve">№ 1-2 (34-35).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  <w:lang w:val="kk-KZ"/>
        </w:rPr>
        <w:t xml:space="preserve"> 2013. – С. 44-48.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Дополнительная литература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1</w:t>
      </w:r>
      <w:r>
        <w:rPr>
          <w:sz w:val="24"/>
          <w:szCs w:val="24"/>
        </w:rPr>
        <w:t xml:space="preserve"> Теория музыки [Электронный ресурс] / бригадный учебник под ред. Т.С. Бершадской, 2003. </w:t>
      </w:r>
      <w:hyperlink r:id="rId4">
        <w:r>
          <w:rPr>
            <w:rStyle w:val="InternetLink"/>
            <w:sz w:val="24"/>
            <w:szCs w:val="24"/>
          </w:rPr>
          <w:t>https://vk.com/wall-99339872_6175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Вахромеев В. Элементарная теория музыки [Электронный ресурс]. </w:t>
      </w:r>
      <w:hyperlink r:id="rId5">
        <w:r>
          <w:rPr>
            <w:rStyle w:val="InternetLink"/>
            <w:sz w:val="24"/>
            <w:szCs w:val="24"/>
          </w:rPr>
          <w:t>https://vk.com/wall-99339872_6175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пособин И.В. Элементарная теория музыки [Электронный ресурс]. </w:t>
      </w:r>
      <w:r>
        <w:rPr/>
        <w:t xml:space="preserve"> </w:t>
      </w:r>
      <w:hyperlink r:id="rId6">
        <w:r>
          <w:rPr>
            <w:rStyle w:val="InternetLink"/>
            <w:sz w:val="24"/>
            <w:szCs w:val="24"/>
          </w:rPr>
          <w:t>https://vk.com/wall-99339872_6175</w:t>
        </w:r>
      </w:hyperlink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ЭКЗАМЕНАЦИОННЫЕ ВОПРОСЫ К ПРОГРАМ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МЕТОДИКА ПРЕПОДАВАНИЯ МУЗЫ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sz w:val="24"/>
          <w:szCs w:val="24"/>
        </w:rPr>
        <w:t xml:space="preserve">1 </w:t>
      </w:r>
      <w:r>
        <w:rPr>
          <w:sz w:val="24"/>
          <w:szCs w:val="24"/>
          <w:lang w:val="kk-KZ"/>
        </w:rPr>
        <w:t>Методика преподавания музыки в системе профессиональной педагогической подготовки учителя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 Музыка как вид искусства и средство воспитания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 Система общего школьного музыкального воспитания и образования в Республике Казахстан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 Психолого-педагогические основы музыкального воспитания школьников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 Основные педагогические категории в музыкальном воспитании и образовании детей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6 Учитель музыки современной школы.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 Содержательная характеристика программы и учебно-методического комплекса по музыке «Мурагер», разработанных авторским коллективом под руководством А. Раимбергенова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8 Содержательная характеристика программы и учебно-методический комплекс по музыке разработанных коллективом авторов издательства «Алматы-китап» (Гаук Л.Н., Яковлева И.Г.)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9 Типовая программа по музыке и учебно-методический комплекс для начальной школы. 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0 Типовая программа по музыке и учебно-методический комплекс для средней школы.  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1 Урок музыки как школьный предмет и предмет искусства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2 Учебно-воспитательный процесс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3 Технология планирования подготовки и проведения урока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4 Слушание музыки как вид музыкальной деятельности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5 Хоровое пение как вид исполнительской вокально-хоровой деятельности учащихся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6 Музыкальная грамота как вид музыкальной деятельности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7 Творческая деятельность учащихся на уроках музыки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8 Преподавание музыки в начальных классах.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9 Системообразующие принципы преподавания музыки в начальных классах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kk-KZ"/>
        </w:rPr>
        <w:t xml:space="preserve"> Преподавание музыки в средних классах основной школы</w:t>
      </w:r>
    </w:p>
    <w:p>
      <w:pPr>
        <w:pStyle w:val="Normal"/>
        <w:tabs>
          <w:tab w:val="clear" w:pos="708"/>
          <w:tab w:val="left" w:pos="4702" w:leader="none"/>
        </w:tabs>
        <w:ind w:firstLine="709"/>
        <w:jc w:val="both"/>
        <w:rPr/>
      </w:pPr>
      <w:r>
        <w:rPr>
          <w:sz w:val="24"/>
          <w:szCs w:val="24"/>
          <w:lang w:val="kk-KZ"/>
        </w:rPr>
        <w:t>21</w:t>
      </w:r>
      <w:r>
        <w:rPr>
          <w:sz w:val="24"/>
          <w:szCs w:val="24"/>
        </w:rPr>
        <w:t xml:space="preserve"> Системообразующие принципы </w:t>
      </w:r>
      <w:r>
        <w:rPr>
          <w:sz w:val="24"/>
          <w:szCs w:val="24"/>
          <w:lang w:val="kk-KZ"/>
        </w:rPr>
        <w:t>преподавания музыки в средних классах основной школ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  <w:lang w:val="kk-KZ"/>
        </w:rPr>
        <w:t xml:space="preserve"> Методика организации и проведения внеклассной музыкальной работы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3 Кружковые формы музыкальной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24 </w:t>
      </w:r>
      <w:r>
        <w:rPr>
          <w:sz w:val="24"/>
          <w:szCs w:val="24"/>
        </w:rPr>
        <w:t xml:space="preserve">Современные педагогические технологии и интерактивные методики преподавания урока музыки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5</w:t>
      </w:r>
      <w:r>
        <w:rPr>
          <w:sz w:val="24"/>
          <w:szCs w:val="24"/>
        </w:rPr>
        <w:t xml:space="preserve"> Методы и способы проявления творчества у детей в процессе музык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 Научно-методические основы отбора школьного реперту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27 </w:t>
      </w:r>
      <w:r>
        <w:rPr>
          <w:sz w:val="24"/>
          <w:szCs w:val="24"/>
        </w:rPr>
        <w:t>Диагностика музыкального развития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 Методика разработки музыкального лектор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 Критерии отбора дополнительного материала к уроку музыки в шко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 Применение информационно-компьютерных технологий на уроках музыки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z w:val="24"/>
          <w:szCs w:val="24"/>
          <w:lang w:val="kk-KZ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  <w:lang w:val="kk-KZ"/>
        </w:rPr>
      </w:pPr>
      <w:r>
        <w:rPr>
          <w:rFonts w:cs="Times New Roman" w:ascii="Times New Roman" w:hAnsi="Times New Roman"/>
          <w:b w:val="false"/>
          <w:szCs w:val="24"/>
          <w:lang w:val="kk-KZ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  <w:lang w:val="kk-KZ"/>
        </w:rPr>
      </w:pPr>
      <w:r>
        <w:rPr>
          <w:rFonts w:cs="Times New Roman" w:ascii="Times New Roman" w:hAnsi="Times New Roman"/>
          <w:b w:val="false"/>
          <w:szCs w:val="24"/>
          <w:lang w:val="kk-KZ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  <w:lang w:val="kk-KZ"/>
        </w:rPr>
      </w:pPr>
      <w:r>
        <w:rPr>
          <w:rFonts w:cs="Times New Roman" w:ascii="Times New Roman" w:hAnsi="Times New Roman"/>
          <w:b w:val="false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О-ТЕОРЕТИЧЕСКИЕ ЗНАНИЯ 1, 2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ОРИЯ МУЗЫКИ 1, 2)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Зву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Музыкальная сист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Музыкальный стр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Энгармонизм зву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Нотное письм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Запись двухголос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</w:t>
      </w:r>
      <w:r>
        <w:rPr>
          <w:rStyle w:val="StrongEmphasis"/>
          <w:b w:val="false"/>
          <w:color w:val="000000"/>
          <w:sz w:val="24"/>
          <w:szCs w:val="24"/>
        </w:rPr>
        <w:t>Ритм и мет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Простые метры и разме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 Сложные метры и разме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</w:t>
      </w:r>
      <w:r>
        <w:rPr/>
        <w:t xml:space="preserve"> </w:t>
      </w:r>
      <w:r>
        <w:rPr>
          <w:sz w:val="24"/>
          <w:szCs w:val="24"/>
        </w:rPr>
        <w:t xml:space="preserve">Смешанные метры и разме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 Переменные разме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 Тем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 Интерва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Увеличенные и уменьшенные интервалы (хроматически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 Лад и тона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 Тональнос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 Минорный ла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 Одноименные тона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 Интервалы в тональностях мажора и мин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Устойчивые и неустойчивые интервал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</w:t>
      </w:r>
      <w:r>
        <w:rPr/>
        <w:t xml:space="preserve"> </w:t>
      </w:r>
      <w:r>
        <w:rPr>
          <w:sz w:val="24"/>
          <w:szCs w:val="24"/>
        </w:rPr>
        <w:t>Аккор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 Главные трезвучия в мажоре и мино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Септаккор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Вводные септаккорд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 Лады народной музы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 Родство тональностей. Хроматиз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 Определение тона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 Мелод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 Мелизмы. Знаки некоторых приемов исполнения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ДУЛЬ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ЫКАЛЬНО-ТЕОРЕТИЧЕСКИЕ ЗНАНИЯ 1,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ЛЬФЕДЖИО 1, 2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Построить от звука «</w:t>
      </w:r>
      <w:r>
        <w:rPr>
          <w:sz w:val="24"/>
          <w:szCs w:val="24"/>
          <w:lang w:val="kk-KZ"/>
        </w:rPr>
        <w:t>соль</w:t>
      </w:r>
      <w:r>
        <w:rPr>
          <w:sz w:val="24"/>
          <w:szCs w:val="24"/>
        </w:rPr>
        <w:t>» интервал ув.6↑ и разрешить е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остроить от звука «до» интервал ум.3↓ и разрешить е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  звука «ре» построить все малые интерва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т звука «ля» построить все консонанс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т звука «ми» построить все диссонанс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6. Построить в тональност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ur</w:t>
      </w:r>
      <w:r>
        <w:rPr>
          <w:sz w:val="24"/>
          <w:szCs w:val="24"/>
        </w:rPr>
        <w:t xml:space="preserve">  ув.4 и ум.5 с разрешени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т звука «</w:t>
      </w:r>
      <w:r>
        <w:rPr>
          <w:sz w:val="24"/>
          <w:szCs w:val="24"/>
          <w:lang w:val="kk-KZ"/>
        </w:rPr>
        <w:t>до</w:t>
      </w:r>
      <w:r>
        <w:rPr>
          <w:sz w:val="24"/>
          <w:szCs w:val="24"/>
        </w:rPr>
        <w:t>» построить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↑</w:t>
      </w:r>
      <w:r>
        <w:rPr>
          <w:sz w:val="24"/>
          <w:szCs w:val="24"/>
          <w:lang w:val="kk-KZ"/>
        </w:rPr>
        <w:t xml:space="preserve"> интервалы </w:t>
      </w:r>
      <w:r>
        <w:rPr>
          <w:sz w:val="24"/>
          <w:szCs w:val="24"/>
        </w:rPr>
        <w:t>б.10, м.9, ч.12, ч.1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8. От звука «си» построить ↑ аккорды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,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4/3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6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6/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т звука «ре» построить ↓ аккорд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5/6, Ув 6/4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0. От звука «</w:t>
      </w:r>
      <w:r>
        <w:rPr>
          <w:sz w:val="24"/>
          <w:szCs w:val="24"/>
          <w:lang w:val="kk-KZ"/>
        </w:rPr>
        <w:t>ля</w:t>
      </w:r>
      <w:r>
        <w:rPr>
          <w:sz w:val="24"/>
          <w:szCs w:val="24"/>
        </w:rPr>
        <w:t>» построить</w:t>
      </w:r>
      <w:r>
        <w:rPr>
          <w:sz w:val="24"/>
          <w:szCs w:val="24"/>
          <w:lang w:val="kk-KZ"/>
        </w:rPr>
        <w:t xml:space="preserve"> ↓ интервалы </w:t>
      </w:r>
      <w:r>
        <w:rPr>
          <w:sz w:val="24"/>
          <w:szCs w:val="24"/>
        </w:rPr>
        <w:t>б.9, м.13, ч.11, ч.8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 тональности fis-moll построить главные трезвучия и их обращ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тональности D-dur построить D7 с обращениями и разреш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тональности cis-moll построить SII7 с обращениями и разреш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 тональности G-dur построить Ум.VII7 с обращениями и разреш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т звука «ми» построить все чистые интерва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т звука «си» построить все большие интерва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От  звука «фа» построить все виды трезвуч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8. В тональности  h-moll построить главные трезвучия с обращ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9. В тональности  Е-</w:t>
      </w:r>
      <w:r>
        <w:rPr>
          <w:sz w:val="24"/>
          <w:szCs w:val="24"/>
          <w:lang w:val="en-US"/>
        </w:rPr>
        <w:t>dur</w:t>
      </w:r>
      <w:r>
        <w:rPr>
          <w:sz w:val="24"/>
          <w:szCs w:val="24"/>
        </w:rPr>
        <w:t xml:space="preserve"> построить главные трезвучия с обращ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От звука «до» строить минорную гам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т звука «ля» построить мажорную гам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2. В тональности  cis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построить последовательность аккордов: T– S – D – T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3. От звука «соль» построить цепочку интервалов: ч.5↑м.3.↓ув.4.↑м.7.↓б.6↑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4. От звука «ре построить цепочку интервалов: м.2.↑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.3↓ч.4↑ч.5↓б.6.↑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5. Построить в тональности B-dur последовательность аккордов:</w:t>
      </w:r>
      <w:r>
        <w:rPr/>
        <w:t xml:space="preserve"> </w:t>
      </w:r>
      <w:r>
        <w:rPr>
          <w:sz w:val="24"/>
          <w:szCs w:val="24"/>
        </w:rPr>
        <w:t>T– S6/4 – D6 – T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В тональност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ur</w:t>
      </w:r>
      <w:r>
        <w:rPr>
          <w:sz w:val="24"/>
          <w:szCs w:val="24"/>
        </w:rPr>
        <w:t xml:space="preserve"> ↓ построить интервалы от данных ступеней:</w:t>
      </w:r>
      <w:r>
        <w:rPr/>
        <w:t xml:space="preserve"> </w:t>
      </w:r>
      <w:r>
        <w:rPr>
          <w:sz w:val="24"/>
          <w:szCs w:val="24"/>
        </w:rPr>
        <w:t>I б3; II ч4; III м6 IVб3; IV ув4; III м6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В тональности des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↑ построить интервалы от данных ступеней:</w:t>
      </w:r>
      <w:r>
        <w:rPr/>
        <w:t xml:space="preserve"> </w:t>
      </w:r>
      <w:r>
        <w:rPr>
          <w:sz w:val="24"/>
          <w:szCs w:val="24"/>
        </w:rPr>
        <w:t>I б2; VIIч4; VIув4; Vм6; IVч5; IIч8; Iч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Построить модулирующие секвенции: ↑ м.2 (↓м.3)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От звука «си» построить все виды септаккордов (7 видов) ↑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0. От звука «си» построить все виды септаккордов (7 видов) ↓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9">
    <w:name w:val="Абзац списка Знак"/>
    <w:qFormat/>
    <w:rPr/>
  </w:style>
  <w:style w:type="character" w:styleId="Hps">
    <w:name w:val="hps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20">
    <w:name w:val="Обычный (веб)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</w:rPr>
  </w:style>
  <w:style w:type="paragraph" w:styleId="Style21">
    <w:name w:val="Приложение"/>
    <w:basedOn w:val="Normal"/>
    <w:qFormat/>
    <w:pPr>
      <w:ind w:firstLine="851"/>
      <w:jc w:val="right"/>
      <w:outlineLvl w:val="2"/>
    </w:pPr>
    <w:rPr>
      <w:rFonts w:ascii="Arial" w:hAnsi="Arial" w:cs="Arial"/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0" w:after="8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vk.com/wall-99339872_6175" TargetMode="External"/><Relationship Id="rId5" Type="http://schemas.openxmlformats.org/officeDocument/2006/relationships/hyperlink" Target="https://vk.com/wall-99339872_6175" TargetMode="External"/><Relationship Id="rId6" Type="http://schemas.openxmlformats.org/officeDocument/2006/relationships/hyperlink" Target="https://vk.com/wall-99339872_617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02:00Z</dcterms:created>
  <dc:creator>общий</dc:creator>
  <dc:description/>
  <cp:keywords/>
  <dc:language>en-US</dc:language>
  <cp:lastModifiedBy>3к108</cp:lastModifiedBy>
  <cp:lastPrinted>2022-01-27T09:17:00Z</cp:lastPrinted>
  <dcterms:modified xsi:type="dcterms:W3CDTF">2022-02-09T11:10:00Z</dcterms:modified>
  <cp:revision>144</cp:revision>
  <dc:subject/>
  <dc:title/>
</cp:coreProperties>
</file>